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52070</wp:posOffset>
                </wp:positionV>
                <wp:extent cx="2759710" cy="744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744120"/>
                          <a:chOff x="0" y="0"/>
                          <a:chExt cx="2759760" cy="744120"/>
                        </a:xfrm>
                      </wpg:grpSpPr>
                      <pic:pic xmlns:pic="http://schemas.openxmlformats.org/drawingml/2006/picture">
                        <pic:nvPicPr>
                          <pic:cNvPr id="0" name="Picture 17" descr="同济大学校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652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tongji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81200" y="68760"/>
                            <a:ext cx="132264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0880" y="436320"/>
                            <a:ext cx="20185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ONGJI UNIVERSITY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4.1pt;width:217.3pt;height:58.6pt" coordorigin="-40,-82" coordsize="4346,11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-40;top:-82;width:1080;height:10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190;top:26;width:2082;height:7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6;top:605;width:317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TONGJI 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专业型硕士</w:t>
      </w:r>
      <w:r>
        <w:rPr/>
        <w:t>学位论文评阅意见书</w:t>
      </w:r>
    </w:p>
    <w:tbl>
      <w:tblPr>
        <w:tblW w:w="8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361"/>
        <w:gridCol w:w="1626"/>
        <w:gridCol w:w="903"/>
        <w:gridCol w:w="361"/>
        <w:gridCol w:w="1084"/>
        <w:gridCol w:w="180"/>
        <w:gridCol w:w="1084"/>
        <w:gridCol w:w="361"/>
        <w:gridCol w:w="1626"/>
      </w:tblGrid>
      <w:tr>
        <w:trPr>
          <w:trHeight w:val="600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专业领域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评阅时，请参照以下几方面提出意见：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研究问题：明确性、科学性和前沿性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研究成果：理论意义或应用价值，明确的学术观点，创新性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工作方法：方法的选择与运用是否恰当和具有针对性；</w:t>
            </w:r>
          </w:p>
          <w:p>
            <w:pPr>
              <w:pStyle w:val="Normal"/>
              <w:ind w:left="674" w:hanging="315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基本能力：基础理论、专门知识、文献综合分析能力；论证是否充分、严密、正确，计算和实验是否可靠无误，成果是否科学、合理、完整，写作是否规范；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）论文的主要缺点和问题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）是否同意答辩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将评阅意见书连同论文一起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前邮寄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同济大学海洋与地球科学学院”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上海市四平路</w:t>
            </w:r>
            <w:r>
              <w:rPr>
                <w:szCs w:val="21"/>
              </w:rPr>
              <w:t>1239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Cs w:val="21"/>
              </w:rPr>
              <w:t>邮政编码：</w:t>
            </w:r>
            <w:r>
              <w:rPr>
                <w:szCs w:val="21"/>
              </w:rPr>
              <w:t>200092</w:t>
            </w:r>
          </w:p>
        </w:tc>
      </w:tr>
      <w:tr>
        <w:trPr>
          <w:trHeight w:val="6120" w:hRule="atLeast"/>
        </w:trPr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65" w:hRule="atLeast"/>
        </w:trPr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25:00Z</dcterms:created>
  <dc:creator>vip</dc:creator>
  <dc:description/>
  <cp:keywords/>
  <dc:language>en-US</dc:language>
  <cp:lastModifiedBy>于鹏</cp:lastModifiedBy>
  <dcterms:modified xsi:type="dcterms:W3CDTF">2022-01-21T09:59:00Z</dcterms:modified>
  <cp:revision>38</cp:revision>
  <dc:subject/>
  <dc:title>同济大学学位论文评阅意见书</dc:title>
</cp:coreProperties>
</file>